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34473586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25664760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68888922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85608123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76406918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5590831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4156492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9439665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2043714"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2513985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443227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3842788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2937085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79582828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73531738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